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8"/>
        <w:gridCol w:w="1388"/>
        <w:gridCol w:w="1584"/>
        <w:gridCol w:w="712"/>
        <w:gridCol w:w="856"/>
        <w:gridCol w:w="3022"/>
        <w:gridCol w:w="810"/>
      </w:tblGrid>
      <w:tr>
        <w:trPr>
          <w:trHeight w:val="216" w:hRule="exact"/>
        </w:trPr>
        <w:tc>
          <w:tcPr>
            <w:tcW w:w="988" w:type="dxa"/>
            <w:tcBorders/>
          </w:tcPr>
          <w:p>
            <w:pPr>
              <w:pStyle w:val="Normal"/>
              <w:rPr>
                <w:sz w:val="20"/>
                <w:szCs w:val="20"/>
              </w:rPr>
            </w:pPr>
            <w:r>
              <w:rPr>
                <w:sz w:val="20"/>
                <w:szCs w:val="20"/>
              </w:rPr>
              <w:t>Ver. Date</w:t>
            </w:r>
          </w:p>
        </w:tc>
        <w:tc>
          <w:tcPr>
            <w:tcW w:w="1388"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1/16/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0775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4</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EL-229-0.45 AND VARIOUS</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Delaware, and Township of Marlboro, located in Farm Lot H, Section 1, Township 6, Range 19, of the United States Military Lands, and being part of a 1.370 acre tract Parcel #619-100-01-018-000 conveyed to Alyssa M. Kitchen and Collin Howard, herein after known as the “Grantor”, as described in OR Book 1380, Page 1431, </w:t>
      </w:r>
      <w:bookmarkStart w:id="0" w:name="_Hlk138856319"/>
      <w:r>
        <w:rPr/>
        <w:t>all records contained herein are on file at the Delaware County Recorder’s Office;</w:t>
      </w:r>
      <w:bookmarkEnd w:id="0"/>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Being a parcel of land located on the right side of the Centerline of Right of Way for S.R. 229 </w:t>
      </w:r>
      <w:bookmarkStart w:id="1" w:name="_Hlk138843299"/>
      <w:r>
        <w:rPr/>
        <w:t>and being more particularly described as follows:</w:t>
      </w:r>
      <w:bookmarkEnd w:id="1"/>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at a 1” solid iron pin found inside a monument box assembly in the centerline of intersection of Benedict Road and State Route 229, (50 feet wide), being centerline of Right of Way of State Route 229 Station 106+59.3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47°59’33” East, with the centerline of said State Route 229 a distance of 483.15 feet to a 1” iron pin set in a monument box assembly at a point of deflection, being centerline Station 111+42.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48°06’55” East, continuing with said centerline a distance of 325.90 feet to a point at the northeasterly corner of a 3.106 acre tract of land in the name of Caleb M. Rettig and Katherine L. Rettig as described in O.R. 2044, Page 2574, being centerline Station 114+68.4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South 40°12’01” West, leaving said centerline with said northeasterly line a distance of 25.01 feet to an iron pin and cap set in the existing southwesterly right of way line of said road and being 25.00 feet right of centerline Station 114+69.17 and the </w:t>
      </w:r>
      <w:r>
        <w:rPr>
          <w:b/>
          <w:bCs/>
        </w:rPr>
        <w:t>True Point of Beginning</w:t>
      </w:r>
      <w:r>
        <w:rPr/>
        <w:t xml:space="preserve"> for the tract of land herein being convey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48°06’55” East, with said right of way line a distance of 105.83 feet to an iron pin and cap set being 25.00 feet right of centerline Station 115+7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North 66°41’16” West, through said Grantor’s tract a distance of 110.55 feet to an iron pin and cap set in said northeasterly line of 3.106 acre tract, being 60.20 feet right of centerline Station 114+70.2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North 40°12’01” East, with said northeasterly line a distance of 35.23 feet, passing a 1” outside diameter iron pipe found in concrete at 30.27 feet, said iron pin found in concrete being 25.95 feet right of centerline Station 114+69.30, to the </w:t>
      </w:r>
      <w:r>
        <w:rPr>
          <w:b/>
          <w:bCs/>
        </w:rPr>
        <w:t>True Point of Beginning</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43 acres more or less of which the present road occupies 0.000 acres more or less and is part of Delaware County Recorder’s Permanent Parcel No. 619-100-01-018-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ron pins set are ⅝” rebar, 30 inches long with a yellow plastic cap stamped “BG ENG PS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Uiprovider"/>
        </w:rPr>
        <w:t>All bearings shown are for project use only.  Bearings are based on the Ohio State Plane Coordinate System, North Zone, NAD 83 (2011) adjustments, holding South 48°05'20" East  between the existing monument box found at the centerline of Benedict Road and a railroad spike found in the centerline of State Route 229 (Sta. 163+60.87) being the northeasterly corner of a 2.853 acre tract of land in the name of Anwar A. Alli  as described in OR 761, Page 219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ption is based on a survey made for the State of Ohio Department of Transportation by Smart Services, Inc in May 202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gned,</w:t>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ame: </w:t>
      </w:r>
      <w:r>
        <w:rPr/>
        <w:drawing>
          <wp:inline distT="0" distB="0" distL="0" distR="0">
            <wp:extent cx="2325370"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33" r="-10" b="-33"/>
                    <a:stretch>
                      <a:fillRect/>
                    </a:stretch>
                  </pic:blipFill>
                  <pic:spPr bwMode="auto">
                    <a:xfrm>
                      <a:off x="0" y="0"/>
                      <a:ext cx="2325370" cy="647065"/>
                    </a:xfrm>
                    <a:prstGeom prst="rect">
                      <a:avLst/>
                    </a:prstGeom>
                  </pic:spPr>
                </pic:pic>
              </a:graphicData>
            </a:graphic>
          </wp:inline>
        </w:drawing>
      </w:r>
      <w:r>
        <w:rPr/>
        <w:t>Date: June 13, 202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hn Jeffrey Raab, Ohio Professional Surveyor No.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drawing>
          <wp:inline distT="0" distB="0" distL="0" distR="0">
            <wp:extent cx="1866900"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20" r="-19" b="-20"/>
                    <a:stretch>
                      <a:fillRect/>
                    </a:stretch>
                  </pic:blipFill>
                  <pic:spPr bwMode="auto">
                    <a:xfrm>
                      <a:off x="0" y="0"/>
                      <a:ext cx="1866900" cy="1762125"/>
                    </a:xfrm>
                    <a:prstGeom prst="rect">
                      <a:avLst/>
                    </a:prstGeom>
                  </pic:spPr>
                </pic:pic>
              </a:graphicData>
            </a:graphic>
          </wp:inline>
        </w:drawing>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9:24:00Z</dcterms:created>
  <dc:creator>bshearer</dc:creator>
  <dc:description/>
  <cp:keywords/>
  <dc:language>en-US</dc:language>
  <cp:lastModifiedBy>Joey Perchinske</cp:lastModifiedBy>
  <cp:lastPrinted>2023-11-02T15:48:00Z</cp:lastPrinted>
  <dcterms:modified xsi:type="dcterms:W3CDTF">2024-06-13T14:1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